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glavlje 7: Rashodi Kantona Sarajevo,Grada,općina i vanbudžetskih fondova za period 2013-2015 g.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 xml:space="preserve">TABELA 1: 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POSTOJEĆI PROGRAM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(BUDŽETSKI KORISNICI)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80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 xml:space="preserve">TABELA 2: 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PRIJEDLOG DODATNE VISOKO-PRIORITETNE POTROŠNJE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(BUDŽETSKI KORISNICI)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70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 xml:space="preserve">TABELA 3: 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PREDLOŽENA OPCIJA UŠTEDE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(BUDŽETSKI KORISNICI)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61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 xml:space="preserve">TABELA 4 : 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SAŽETAK PO PROGRAMIMA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(BUDŽETSKI KORISNICI)</w:t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jc w:val="center"/>
        <w:rPr/>
      </w:pPr>
      <w:r>
        <w:rPr/>
        <w:t>627</w:t>
      </w:r>
    </w:p>
    <w:sectPr>
      <w:type w:val="nextPage"/>
      <w:pgSz w:w="12240" w:h="15840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9:55:00Z</dcterms:created>
  <dc:creator>a</dc:creator>
  <dc:description/>
  <cp:keywords/>
  <dc:language>en-US</dc:language>
  <cp:lastModifiedBy>Nihad</cp:lastModifiedBy>
  <cp:lastPrinted>2010-07-15T11:53:00Z</cp:lastPrinted>
  <dcterms:modified xsi:type="dcterms:W3CDTF">2012-07-02T13:22:00Z</dcterms:modified>
  <cp:revision>29</cp:revision>
  <dc:subject/>
  <dc:title/>
</cp:coreProperties>
</file>