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1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OSTOJEĆI PROGRAM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VAN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113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2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IJEDLOG DODATNE VISOKO-PRIORITETNE POTROŠNJE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VAN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46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3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EDLOŽENA OPCIJA UŠTEDE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VAN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78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4 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SAŽETAK PO PROGRAMIMA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VAN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  <w:t>1208</w: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55:00Z</dcterms:created>
  <dc:creator>a</dc:creator>
  <dc:description/>
  <cp:keywords/>
  <dc:language>en-US</dc:language>
  <cp:lastModifiedBy>Nihad</cp:lastModifiedBy>
  <cp:lastPrinted>2007-07-09T18:41:00Z</cp:lastPrinted>
  <dcterms:modified xsi:type="dcterms:W3CDTF">2012-07-02T13:36:00Z</dcterms:modified>
  <cp:revision>20</cp:revision>
  <dc:subject/>
  <dc:title/>
</cp:coreProperties>
</file>